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val="bg-BG" w:eastAsia="en-US"/>
        </w:rPr>
        <w:t xml:space="preserve">До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  <w:lang w:val="bg-BG" w:eastAsia="en-US"/>
        </w:rPr>
        <w:t>Общински съвет</w:t>
      </w:r>
    </w:p>
    <w:p>
      <w:pPr>
        <w:pStyle w:val="Normal"/>
        <w:jc w:val="center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bg-BG" w:eastAsia="en-US"/>
        </w:rPr>
        <w:t xml:space="preserve">гр. Маджарово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Д О К Л А Д Н А   З А П И С К А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  <w:lang w:val="bg-BG" w:eastAsia="en-US"/>
        </w:rPr>
        <w:t>от Ерджан Сабахтин Юсуф  – кмет на община Маджарово</w:t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  <w:t>Относно: Ползване дървесина от общински горски фонд</w:t>
      </w:r>
    </w:p>
    <w:p>
      <w:pPr>
        <w:pStyle w:val="Normal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 w:eastAsia="en-US"/>
        </w:rPr>
        <w:t>Уважаеми  общински съветници,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bg-BG" w:eastAsia="en-US"/>
        </w:rPr>
        <w:t xml:space="preserve">  </w:t>
      </w:r>
      <w:r>
        <w:rPr>
          <w:sz w:val="22"/>
          <w:szCs w:val="22"/>
          <w:lang w:val="bg-BG" w:eastAsia="en-US"/>
        </w:rPr>
        <w:t>Съгласно ЛУП през 2024г. гори  общинска собственост на община Маджарово е предвидено извършване на сеч за ползване на дървесина от широколистни насаждения  благун от отдели и подотдели  432 „и”, 465 „ г” и 439 “д“  в размер на  656 плътни куб. м., необходими за населението на гр. Маджарово, с.Долно Съдиево, с.Ръженово, с.Тополово, с.Румелия, с.Долни Главанак, с.Златоустово, с.Селска Поляна, с.Горни Главанак, с.Горно Поле, с. Бориславци , с.Малки Воден, с.Малко Брягово, с.Ефрем, с.Сеноклас и за учреждения на община Маджарово /детска градина и кметства/ .</w:t>
      </w:r>
    </w:p>
    <w:p>
      <w:pPr>
        <w:pStyle w:val="Normal"/>
        <w:jc w:val="both"/>
        <w:rPr/>
      </w:pPr>
      <w:r>
        <w:rPr>
          <w:sz w:val="22"/>
          <w:szCs w:val="22"/>
          <w:lang w:val="bg-BG" w:eastAsia="en-US"/>
        </w:rPr>
        <w:t xml:space="preserve">     </w:t>
      </w:r>
      <w:r>
        <w:rPr>
          <w:sz w:val="22"/>
          <w:szCs w:val="22"/>
          <w:lang w:val="bg-BG" w:eastAsia="en-US"/>
        </w:rPr>
        <w:t>Предлагам на Общински съвет – Маджарово да приеме следното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                                                         </w:t>
      </w:r>
      <w:r>
        <w:rPr>
          <w:b/>
          <w:sz w:val="22"/>
          <w:szCs w:val="22"/>
          <w:lang w:val="bg-BG" w:eastAsia="en-US"/>
        </w:rPr>
        <w:t xml:space="preserve">РЕШЕНИЕ:  </w:t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bg-BG" w:eastAsia="en-US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 w:eastAsia="en-US"/>
        </w:rPr>
        <w:t>На основание чл. 21, ал.1, т.7 от ЗМСМА, чл. 112, ал.1, т.2 от Закона за горите, във връзка с чл.80, ал.8 от ППЗГ, Общински съвет - Маджарово  дава съгласие да бъдат добити следните широколистни дървета по видове през 2024 г.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І.Широколистни насаждения-вид „благун” – дърва за огрев за местнато  население –в размер на 656 плътни куб.м.от следните отдели и подотдели: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078"/>
        <w:gridCol w:w="1530"/>
        <w:gridCol w:w="1710"/>
        <w:gridCol w:w="1800"/>
        <w:gridCol w:w="1800"/>
      </w:tblGrid>
      <w:tr>
        <w:trPr>
          <w:trHeight w:val="31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en-US"/>
              </w:rPr>
              <w:t>Отдел , Подотде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Имот 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Площ /ха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 w:eastAsia="en-US"/>
              </w:rPr>
              <w:t>Общо лежаща дървесина /плътни куб.м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Плътн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sz w:val="22"/>
                <w:szCs w:val="22"/>
                <w:lang w:val="bg-BG" w:eastAsia="en-US"/>
              </w:rPr>
              <w:t>/ куб.м./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en-US"/>
              </w:rPr>
              <w:t xml:space="preserve">432 „ и”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  </w:t>
            </w:r>
            <w:r>
              <w:rPr>
                <w:sz w:val="22"/>
                <w:szCs w:val="22"/>
                <w:lang w:val="bg-BG" w:eastAsia="en-US"/>
              </w:rPr>
              <w:t>15698.2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11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en-US"/>
              </w:rPr>
              <w:t>465 „г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  </w:t>
            </w:r>
            <w:r>
              <w:rPr>
                <w:sz w:val="22"/>
                <w:szCs w:val="22"/>
                <w:lang w:val="bg-BG" w:eastAsia="en-US"/>
              </w:rPr>
              <w:t>15698.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bg-BG" w:eastAsia="en-US"/>
              </w:rPr>
              <w:t>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12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439 „д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  </w:t>
            </w:r>
            <w:r>
              <w:rPr>
                <w:sz w:val="22"/>
                <w:szCs w:val="22"/>
                <w:lang w:val="bg-BG" w:eastAsia="en-US"/>
              </w:rPr>
              <w:t>46557.34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41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Общ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656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1.Определя цена на която следва да се заплаща 1 /един/ пространствен куб.м. добити дърва за горене както следва,: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- такса   корен - 22,00 лв., без ДДС или 26.40 лв. с ДДС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- за  техническа  услуга /маркиране/ и инфраструктура–8,70 лв. без ДДС  или 10.44 лв. с ДДС                                                 - Обща цена за 1 пр.куб. м. 30,70 лв. без  ДДС или 36.84 лв. с ДДС                                                              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- Превозен билет  еднократно – 1.25 лв. без ДДС  или 1,50 лв. С ДДС</w:t>
      </w:r>
    </w:p>
    <w:p>
      <w:pPr>
        <w:pStyle w:val="Normal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2.Добитата едра и средна дървесина да се използва , като дърва за огрев .                                                                       </w:t>
      </w:r>
    </w:p>
    <w:p>
      <w:pPr>
        <w:pStyle w:val="Normal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 xml:space="preserve">       </w:t>
      </w:r>
      <w:r>
        <w:rPr>
          <w:b/>
          <w:sz w:val="22"/>
          <w:szCs w:val="22"/>
          <w:lang w:val="ru-RU" w:eastAsia="en-US"/>
        </w:rPr>
        <w:t>Приложения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Скица №15-898142-03.09.2024г. на ПИ с идентификатор 15698.24.2 в землище на с Голяма Долина, община Маджарово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Скица №15-898149-03.09.2024г. на ПИ с идентификатор 46557.34.1 в землище на с Малко Брягово, община Маджарово;</w:t>
      </w:r>
    </w:p>
    <w:p>
      <w:pPr>
        <w:pStyle w:val="Normal"/>
        <w:ind w:left="72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Вносител:.................</w:t>
      </w:r>
    </w:p>
    <w:p>
      <w:pPr>
        <w:pStyle w:val="Normal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Ерджан С. Юсуф</w:t>
      </w:r>
    </w:p>
    <w:p>
      <w:pPr>
        <w:pStyle w:val="Normal"/>
        <w:rPr/>
      </w:pPr>
      <w:r>
        <w:rPr>
          <w:i/>
          <w:sz w:val="22"/>
          <w:szCs w:val="22"/>
          <w:lang w:val="ru-RU" w:eastAsia="en-US"/>
        </w:rPr>
        <w:t xml:space="preserve">/Кмет на община Маджарово/                        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6:00Z</dcterms:created>
  <dc:creator>MS_User</dc:creator>
  <dc:description/>
  <cp:keywords/>
  <dc:language>en-US</dc:language>
  <cp:lastModifiedBy>Madj_kad</cp:lastModifiedBy>
  <cp:lastPrinted>2024-09-13T09:40:00Z</cp:lastPrinted>
  <dcterms:modified xsi:type="dcterms:W3CDTF">2024-09-13T06:40:00Z</dcterms:modified>
  <cp:revision>7</cp:revision>
  <dc:subject/>
  <dc:title>ОБЩИНА МАДЖАРОВО – ГРАД МАДЖАРОВО, ХАСКОВСКА ОБЛАСТ</dc:title>
</cp:coreProperties>
</file>